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办文编号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  <w:bookmarkStart w:id="0" w:name="flBwbh"/>
            <w:bookmarkStart w:id="1" w:name="flBwbh"/>
            <w:bookmarkEnd w:id="1"/>
          </w:p>
        </w:tc>
      </w:tr>
    </w:tbl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湛江市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市场监督管理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局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收文呈批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vanish w:val="false"/>
          <w:sz w:val="28"/>
          <w:szCs w:val="28"/>
        </w:rPr>
      </w:pPr>
      <w:r>
        <w:rPr>
          <w:rFonts w:eastAsia="仿宋_GB2312" w:cs="仿宋_GB2312" w:ascii="仿宋_GB2312" w:hAnsi="仿宋_GB2312"/>
          <w:vanish w:val="false"/>
          <w:sz w:val="28"/>
          <w:szCs w:val="28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  <w:gridCol w:w="5"/>
              <w:gridCol w:w="5"/>
              <w:gridCol w:w="5"/>
              <w:gridCol w:w="5"/>
            </w:tblGrid>
            <w:tr>
              <w:trPr/>
              <w:tc>
                <w:tcPr>
                  <w:tcW w:w="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28"/>
                      <w:szCs w:val="28"/>
                    </w:rPr>
                    <w:t>紧急程度：</w:t>
                  </w:r>
                </w:p>
              </w:tc>
              <w:tc>
                <w:tcPr>
                  <w:tcW w:w="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2" w:name="FlELevel"/>
                  <w:bookmarkEnd w:id="2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平件</w:t>
                  </w:r>
                </w:p>
              </w:tc>
              <w:tc>
                <w:tcPr>
                  <w:tcW w:w="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both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28"/>
                      <w:szCs w:val="28"/>
                    </w:rPr>
                    <w:t>收文日期：</w:t>
                  </w:r>
                </w:p>
              </w:tc>
              <w:tc>
                <w:tcPr>
                  <w:tcW w:w="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3" w:name="FlLwrq"/>
                  <w:bookmarkEnd w:id="3"/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</w:t>
                  </w: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年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02</w:t>
                  </w: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月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05</w:t>
                  </w: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日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仿宋_GB2312" w:hAnsi="仿宋_GB2312" w:eastAsia="仿宋_GB2312" w:cs="仿宋_GB2312"/>
          <w:vanish w:val="false"/>
          <w:sz w:val="28"/>
          <w:szCs w:val="28"/>
        </w:rPr>
      </w:pPr>
      <w:r>
        <w:rPr>
          <w:rFonts w:eastAsia="仿宋_GB2312" w:cs="仿宋_GB2312" w:ascii="仿宋_GB2312" w:hAnsi="仿宋_GB2312"/>
          <w:vanish w:val="false"/>
          <w:sz w:val="28"/>
          <w:szCs w:val="28"/>
        </w:rPr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来文单位</w:t>
            </w:r>
          </w:p>
        </w:tc>
        <w:tc>
          <w:tcPr>
            <w:tcW w:w="4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4" w:name="FlLwdw"/>
            <w:bookmarkEnd w:id="4"/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广东省市场监督管理局政策法规处 </w:t>
            </w:r>
          </w:p>
        </w:tc>
        <w:tc>
          <w:tcPr>
            <w:tcW w:w="23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来文文号</w:t>
            </w:r>
          </w:p>
        </w:tc>
        <w:tc>
          <w:tcPr>
            <w:tcW w:w="23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5" w:name="FlLwzh"/>
            <w:bookmarkEnd w:id="5"/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粤市监规字〔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〕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文件标题</w:t>
            </w:r>
          </w:p>
        </w:tc>
        <w:tc>
          <w:tcPr>
            <w:tcW w:w="9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6" w:name="FlSubject"/>
            <w:bookmarkEnd w:id="6"/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东省市场监督管理局关于印发《广东省市场监督管理局行政处罚裁量权适用规则》《广东省市场监督管理局行政处罚裁量权基准》的通知</w:t>
            </w:r>
          </w:p>
        </w:tc>
      </w:tr>
      <w:tr>
        <w:trPr>
          <w:trHeight w:val="1" w:hRule="atLeast"/>
        </w:trPr>
        <w:tc>
          <w:tcPr>
            <w:tcW w:w="11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116" w:type="dxa"/>
              <w:jc w:val="left"/>
              <w:tblInd w:w="-2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"/>
              <w:gridCol w:w="59"/>
            </w:tblGrid>
            <w:tr>
              <w:trPr>
                <w:trHeight w:val="1" w:hRule="atLeast"/>
              </w:trPr>
              <w:tc>
                <w:tcPr>
                  <w:tcW w:w="57" w:type="dxa"/>
                  <w:tcBorders>
                    <w:top w:val="double" w:sz="6" w:space="0" w:color="000000"/>
                    <w:left w:val="doub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" w:type="dxa"/>
                  <w:tcBorders>
                    <w:top w:val="double" w:sz="6" w:space="0" w:color="000000"/>
                    <w:left w:val="single" w:sz="2" w:space="0" w:color="000000"/>
                    <w:bottom w:val="single" w:sz="2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28"/>
                      <w:szCs w:val="28"/>
                    </w:rPr>
                    <w:t>【内容提要】</w:t>
                  </w:r>
                  <w:bookmarkStart w:id="7" w:name="_GoBack"/>
                  <w:bookmarkEnd w:id="7"/>
                </w:p>
              </w:tc>
            </w:tr>
            <w:tr>
              <w:trPr/>
              <w:tc>
                <w:tcPr>
                  <w:tcW w:w="57" w:type="dxa"/>
                  <w:tcBorders>
                    <w:top w:val="single" w:sz="2" w:space="0" w:color="000000"/>
                    <w:left w:val="doub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　　</w:t>
                  </w:r>
                  <w:bookmarkStart w:id="8" w:name="FlContent"/>
                  <w:bookmarkEnd w:id="8"/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vanish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vanish w:val="false"/>
                <w:sz w:val="28"/>
                <w:szCs w:val="28"/>
              </w:rPr>
            </w:r>
          </w:p>
          <w:tbl>
            <w:tblPr>
              <w:tblW w:w="116" w:type="dxa"/>
              <w:jc w:val="left"/>
              <w:tblInd w:w="-2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"/>
              <w:gridCol w:w="59"/>
            </w:tblGrid>
            <w:tr>
              <w:trPr>
                <w:trHeight w:val="1" w:hRule="atLeast"/>
              </w:trPr>
              <w:tc>
                <w:tcPr>
                  <w:tcW w:w="57" w:type="dxa"/>
                  <w:tcBorders>
                    <w:top w:val="double" w:sz="6" w:space="0" w:color="000000"/>
                    <w:left w:val="doub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" w:type="dxa"/>
                  <w:tcBorders>
                    <w:top w:val="double" w:sz="6" w:space="0" w:color="000000"/>
                    <w:left w:val="single" w:sz="2" w:space="0" w:color="000000"/>
                    <w:bottom w:val="single" w:sz="2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28"/>
                      <w:szCs w:val="28"/>
                    </w:rPr>
                    <w:t>【拟办意见】</w:t>
                  </w:r>
                </w:p>
              </w:tc>
            </w:tr>
            <w:tr>
              <w:trPr/>
              <w:tc>
                <w:tcPr>
                  <w:tcW w:w="57" w:type="dxa"/>
                  <w:tcBorders>
                    <w:top w:val="single" w:sz="2" w:space="0" w:color="000000"/>
                    <w:left w:val="doub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 xml:space="preserve">  </w:t>
                  </w:r>
                </w:p>
              </w:tc>
              <w:tc>
                <w:tcPr>
                  <w:tcW w:w="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9" w:name="IdeaContent1"/>
                  <w:bookmarkEnd w:id="9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拟请政策法规科牵头，各科室阅办。呈各分管领导阅处。所拟，请核。 </w:t>
                  </w:r>
                </w:p>
                <w:p>
                  <w:pPr>
                    <w:pStyle w:val="Normal"/>
                    <w:bidi w:val="0"/>
                    <w:ind w:left="0"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办公室 尤丽华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0" w:name="idbgs"/>
                  <w:bookmarkEnd w:id="10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已核，呈局领导审批。 </w:t>
                  </w:r>
                </w:p>
                <w:p>
                  <w:pPr>
                    <w:pStyle w:val="Normal"/>
                    <w:bidi w:val="0"/>
                    <w:ind w:left="0"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办公室 刘品良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right="0"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vanish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vanish w:val="false"/>
                <w:sz w:val="28"/>
                <w:szCs w:val="28"/>
              </w:rPr>
            </w:r>
          </w:p>
          <w:tbl>
            <w:tblPr>
              <w:tblW w:w="116" w:type="dxa"/>
              <w:jc w:val="left"/>
              <w:tblInd w:w="-2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"/>
              <w:gridCol w:w="59"/>
            </w:tblGrid>
            <w:tr>
              <w:trPr>
                <w:trHeight w:val="1" w:hRule="atLeast"/>
              </w:trPr>
              <w:tc>
                <w:tcPr>
                  <w:tcW w:w="57" w:type="dxa"/>
                  <w:tcBorders>
                    <w:top w:val="double" w:sz="6" w:space="0" w:color="000000"/>
                    <w:left w:val="doub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" w:type="dxa"/>
                  <w:tcBorders>
                    <w:top w:val="double" w:sz="6" w:space="0" w:color="000000"/>
                    <w:left w:val="single" w:sz="2" w:space="0" w:color="000000"/>
                    <w:bottom w:val="single" w:sz="2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28"/>
                      <w:szCs w:val="28"/>
                    </w:rPr>
                    <w:t>【领导批示】</w:t>
                  </w:r>
                </w:p>
              </w:tc>
            </w:tr>
            <w:tr>
              <w:trPr/>
              <w:tc>
                <w:tcPr>
                  <w:tcW w:w="57" w:type="dxa"/>
                  <w:tcBorders>
                    <w:top w:val="single" w:sz="2" w:space="0" w:color="000000"/>
                    <w:left w:val="doub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1" w:name="IdeaContent2"/>
                  <w:bookmarkEnd w:id="11"/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2" w:name="idfg"/>
                  <w:bookmarkEnd w:id="12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>请按要求抓好落实。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叶扬名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3" w:name="idfg_Copy_1"/>
                  <w:bookmarkEnd w:id="13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请学习掌握文件精神，抓好落实！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黄永志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4" w:name="idfg_Copy_2"/>
                  <w:bookmarkEnd w:id="14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请按职责要求办理。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李华宏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5" w:name="idfg_Copy_3"/>
                  <w:bookmarkEnd w:id="15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请按职责阅办。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叶国琳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6" w:name="idfg_Copy_4"/>
                  <w:bookmarkEnd w:id="16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请相关科室阅处，抓好落实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吴飞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7" w:name="idfg_Copy_5"/>
                  <w:bookmarkEnd w:id="17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如拟，请学习贯彻并转发各县（市、区）局，把握好执法尺度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祝朝裕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8" w:name="idfg_Copy_6"/>
                  <w:bookmarkEnd w:id="18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请按职责办理。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林文焕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19" w:name="idfg_Copy_7"/>
                  <w:bookmarkEnd w:id="19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请阅处。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何玉科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5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bookmarkStart w:id="20" w:name="idfg_Copy_8"/>
                  <w:bookmarkEnd w:id="20"/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已阅 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</w:rPr>
                    <w:t xml:space="preserve">局领导 冷朝阳 </w:t>
                  </w: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>2025/02/06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【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相关人员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办理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意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】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1" w:name="IdeaContent4"/>
            <w:bookmarkEnd w:id="21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食品总监 龙杨轩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2" w:name="IdeaContent4_Copy_1"/>
            <w:bookmarkEnd w:id="22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科传阅学习，加强案件审核裁量权适用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政策法规科 付全歌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3" w:name="IdeaContent4_Copy_2"/>
            <w:bookmarkEnd w:id="23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科传阅，按职责落实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产品质量安全监督管理科 龙晓飞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4" w:name="IdeaContent4_Copy_3"/>
            <w:bookmarkEnd w:id="24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传阅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习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特种设备安全监察科 庞卫东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5" w:name="IdeaContent4_Copy_4"/>
            <w:bookmarkEnd w:id="25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，请科室同志传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广告监督管理与知识产权保护科 林家民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6" w:name="IdeaContent4_Copy_5"/>
            <w:bookmarkEnd w:id="26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科传阅，按职责办理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综合规划科 王洪玖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7" w:name="IdeaContent4_Copy_6"/>
            <w:bookmarkEnd w:id="27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科传阅学习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药品监督管理科 张祖斌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8" w:name="IdeaContent4_Copy_7"/>
            <w:bookmarkEnd w:id="28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，请传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知识产权促进科 林健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29" w:name="IdeaContent4_Copy_8"/>
            <w:bookmarkEnd w:id="29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，请传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创文巩卫办 余维健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0" w:name="IdeaContent4_Copy_9"/>
            <w:bookmarkEnd w:id="30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己阅，请传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办公室 肖春华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1" w:name="IdeaContent4_Copy_10"/>
            <w:bookmarkEnd w:id="31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市编码所 付光中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2" w:name="IdeaContent4_Copy_11"/>
            <w:bookmarkEnd w:id="32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请科室同志传阅学习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信用风险监管科 曾一鸣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3" w:name="IdeaContent4_Copy_12"/>
            <w:bookmarkEnd w:id="33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市质计所 章建设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4" w:name="IdeaContent4_Copy_13"/>
            <w:bookmarkEnd w:id="34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，请传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质量发展与认证认可监督管理科 李林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5" w:name="IdeaContent4_Copy_14"/>
            <w:bookmarkEnd w:id="35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会内传阅，请按职责认真贯彻落实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市消费者委员会 林磐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6" w:name="IdeaContent4_Copy_15"/>
            <w:bookmarkEnd w:id="36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请科同志传阅学习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医疗器械与化妆品安全监管科 曾克亮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7" w:name="IdeaContent4_Copy_16"/>
            <w:bookmarkEnd w:id="37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，请传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事科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离退休人员服务科） 陈慧芬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8" w:name="IdeaContent4_Copy_17"/>
            <w:bookmarkEnd w:id="38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，请传阅学习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食品经营与特殊食品安全监督管理科 林宗毅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39" w:name="IdeaContent4_Copy_18"/>
            <w:bookmarkEnd w:id="39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请传阅学习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协调与应急科 高声扬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40" w:name="IdeaContent4_Copy_19"/>
            <w:bookmarkEnd w:id="40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请杜鹃同志转发各县市区局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政策法规科 付全歌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41" w:name="IdeaContent4_Copy_20"/>
            <w:bookmarkEnd w:id="41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交办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林尊从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42" w:name="IdeaContent4_Copy_21"/>
            <w:bookmarkEnd w:id="42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科传阅，按职责办理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网络交易监督管理科 梁妍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43" w:name="IdeaContent4_Copy_22"/>
            <w:bookmarkEnd w:id="43"/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市特检院 林芊宏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</w:t>
            </w:r>
            <w:bookmarkStart w:id="44" w:name="IdeaContent4_Copy_23"/>
            <w:bookmarkEnd w:id="44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科室传阅学习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食品生产安全监督管理科 何诏平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7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45" w:name="IdeaContent42"/>
            <w:bookmarkEnd w:id="45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特种设备安全监察科 廖展锋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46" w:name="IdeaContent42_Copy_1"/>
            <w:bookmarkEnd w:id="46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执法监督科 林彦安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47" w:name="IdeaContent42_Copy_2"/>
            <w:bookmarkEnd w:id="47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特种设备安全监察科 罗耀昌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48" w:name="IdeaContent42_Copy_3"/>
            <w:bookmarkEnd w:id="48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广告监督管理与知识产权保护科 林浩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49" w:name="IdeaContent42_Copy_4"/>
            <w:bookmarkEnd w:id="49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综合规划科 黄玉洁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0" w:name="IdeaContent42_Copy_5"/>
            <w:bookmarkEnd w:id="50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产品质量安全监督管理科 梁迎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1" w:name="IdeaContent42_Copy_6"/>
            <w:bookmarkEnd w:id="51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药品监督管理科 黄滨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2" w:name="IdeaContent42_Copy_7"/>
            <w:bookmarkEnd w:id="52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知识产权促进科 黄蔚蓝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3" w:name="IdeaContent42_Copy_8"/>
            <w:bookmarkEnd w:id="53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特种设备安全监察科 范银川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4" w:name="IdeaContent42_Copy_9"/>
            <w:bookmarkEnd w:id="54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詹浩海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5" w:name="IdeaContent42_Copy_10"/>
            <w:bookmarkEnd w:id="55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执法监督科 张诗惠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6" w:name="IdeaContent42_Copy_11"/>
            <w:bookmarkEnd w:id="56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知识产权促进科 谢萍萍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7" w:name="IdeaContent42_Copy_12"/>
            <w:bookmarkEnd w:id="57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办公室 蔡铭宸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8" w:name="IdeaContent42_Copy_13"/>
            <w:bookmarkEnd w:id="58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信用风险监管科 沈怀阳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59" w:name="IdeaContent42_Copy_14"/>
            <w:bookmarkEnd w:id="59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医疗器械与化妆品安全监管科 王伟力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0" w:name="IdeaContent42_Copy_15"/>
            <w:bookmarkEnd w:id="60"/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市消费者委员会 陈翠云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1" w:name="IdeaContent42_Copy_16"/>
            <w:bookmarkEnd w:id="61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特种设备安全监察科 许文雅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2" w:name="IdeaContent42_Copy_17"/>
            <w:bookmarkEnd w:id="62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医疗器械与化妆品安全监管科 祝美宁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3" w:name="IdeaContent42_Copy_18"/>
            <w:bookmarkEnd w:id="63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肖宁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4" w:name="IdeaContent42_Copy_19"/>
            <w:bookmarkEnd w:id="64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郭毅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5" w:name="IdeaContent42_Copy_20"/>
            <w:bookmarkEnd w:id="65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信用风险监管科 陈冰崖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5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6" w:name="IdeaContent42_Copy_21"/>
            <w:bookmarkEnd w:id="66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特种设备安全监察科 黄国伟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7" w:name="IdeaContent42_Copy_22"/>
            <w:bookmarkEnd w:id="67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广告监督管理与知识产权保护科 黄卫东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8" w:name="IdeaContent42_Copy_23"/>
            <w:bookmarkEnd w:id="68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执法监督科 王武鸿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69" w:name="IdeaContent42_Copy_24"/>
            <w:bookmarkEnd w:id="69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质量发展与认证认可监督管理科 吴洁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0" w:name="IdeaContent42_Copy_25"/>
            <w:bookmarkEnd w:id="70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己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质量发展与认证认可监督管理科 李乐义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1" w:name="IdeaContent42_Copy_26"/>
            <w:bookmarkEnd w:id="71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执法监督科 蔡炳华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2" w:name="IdeaContent42_Copy_27"/>
            <w:bookmarkEnd w:id="72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市消费者委员会 杨司琪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3" w:name="IdeaContent42_Copy_28"/>
            <w:bookmarkEnd w:id="73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医疗器械与化妆品安全监管科 陈文生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4" w:name="IdeaContent42_Copy_29"/>
            <w:bookmarkEnd w:id="74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协调与应急科 唐小婷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5" w:name="IdeaContent42_Copy_30"/>
            <w:bookmarkEnd w:id="75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请科室同志学习贯彻！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林尊从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6" w:name="IdeaContent42_Copy_31"/>
            <w:bookmarkEnd w:id="76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协调与应急科 张浪平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7" w:name="IdeaContent42_Copy_32"/>
            <w:bookmarkEnd w:id="77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知识产权促进科 吴昌荣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8" w:name="IdeaContent42_Copy_33"/>
            <w:bookmarkEnd w:id="78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网络交易监督管理科 崔永勤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79" w:name="IdeaContent42_Copy_34"/>
            <w:bookmarkEnd w:id="79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网络交易监督管理科 彭凤琳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0" w:name="IdeaContent42_Copy_35"/>
            <w:bookmarkEnd w:id="80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网络交易监督管理科 黄执渊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1" w:name="IdeaContent42_Copy_36"/>
            <w:bookmarkEnd w:id="81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信用风险监管科 吴海春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2" w:name="IdeaContent42_Copy_37"/>
            <w:bookmarkEnd w:id="82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质量发展与认证认可监督管理科 赵永智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3" w:name="IdeaContent42_Copy_38"/>
            <w:bookmarkEnd w:id="83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肖宁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4" w:name="IdeaContent42_Copy_39"/>
            <w:bookmarkEnd w:id="84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质量发展与认证认可监督管理科 谢晓雯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5" w:name="IdeaContent42_Copy_40"/>
            <w:bookmarkEnd w:id="85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网络交易监督管理科 陈河清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6" w:name="IdeaContent42_Copy_41"/>
            <w:bookmarkEnd w:id="86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信用风险监管科 何双双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7" w:name="IdeaContent42_Copy_42"/>
            <w:bookmarkEnd w:id="87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市消费者委员会 黄秋华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8" w:name="IdeaContent42_Copy_43"/>
            <w:bookmarkEnd w:id="88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药品监督管理科 袁圣恒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89" w:name="IdeaContent42_Copy_44"/>
            <w:bookmarkEnd w:id="89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医疗器械与化妆品安全监管科 庞华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0" w:name="IdeaContent42_Copy_45"/>
            <w:bookmarkEnd w:id="90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产品质量安全监督管理科 侯施羽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1" w:name="IdeaContent42_Copy_46"/>
            <w:bookmarkEnd w:id="91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陈宏武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2" w:name="IdeaContent42_Copy_47"/>
            <w:bookmarkEnd w:id="92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郭毅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3" w:name="IdeaContent42_Copy_48"/>
            <w:bookmarkEnd w:id="93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陈宏武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4" w:name="IdeaContent42_Copy_49"/>
            <w:bookmarkEnd w:id="94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价格监督检查和反不正当竞争科 陈标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6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5" w:name="IdeaContent42_Copy_50"/>
            <w:bookmarkEnd w:id="95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协调与应急科 张法文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7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6" w:name="IdeaContent42_Copy_51"/>
            <w:bookmarkEnd w:id="96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。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食品经营与特殊食品安全监督管理科 陈玉红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7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7" w:name="IdeaContent42_Copy_52"/>
            <w:bookmarkEnd w:id="97"/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已阅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政策法规科 卢绰玲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5/02/07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bookmarkStart w:id="98" w:name="IdeaContent44"/>
            <w:bookmarkEnd w:id="98"/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ind w:hanging="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处理结果</w:t>
            </w:r>
          </w:p>
        </w:tc>
        <w:tc>
          <w:tcPr>
            <w:tcW w:w="6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仿宋_GB2312" w:hAnsi="仿宋_GB2312" w:eastAsia="仿宋_GB2312" w:cs="仿宋_GB2312"/>
          <w:vanish w:val="false"/>
          <w:sz w:val="28"/>
          <w:szCs w:val="28"/>
        </w:rPr>
      </w:pPr>
      <w:r>
        <w:rPr>
          <w:rFonts w:eastAsia="仿宋_GB2312" w:cs="仿宋_GB2312" w:ascii="仿宋_GB2312" w:hAnsi="仿宋_GB2312"/>
          <w:vanish w:val="false"/>
          <w:sz w:val="28"/>
          <w:szCs w:val="28"/>
        </w:rPr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ascii="仿宋_GB2312" w:hAnsi="仿宋_GB2312" w:cs="仿宋_GB2312" w:eastAsia="仿宋_GB2312"/>
                  <w:b w:val="false"/>
                  <w:b w:val="false"/>
                  <w:bCs w:val="false"/>
                  <w:sz w:val="28"/>
                  <w:szCs w:val="28"/>
                </w:rPr>
                <w:t>页号</w:t>
              </w:r>
            </w:hyperlink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 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_GB2312">
    <w:charset w:val="01"/>
    <w:family w:val="modern"/>
    <w:pitch w:val="fixed"/>
  </w:font>
  <w:font w:name="方正小标宋简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10">
    <w:name w:val="wChar1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宋体" w:hAnsi="宋体" w:cs="宋体" w:eastAsia="宋体"/>
      <w:color w:val="auto"/>
      <w:kern w:val="2"/>
      <w:sz w:val="24"/>
      <w:szCs w:val="24"/>
      <w:lang w:val="en-US" w:eastAsia="en-US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  <w:snapToGrid w:val="false"/>
    </w:pPr>
    <w:rPr>
      <w:rFonts w:cs="Times New Roman"/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lf.print(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</TotalTime>
  <Application>LibreOffice/7.4.7.2$Linux_X86_64 LibreOffice_project/40$Build-2</Application>
  <HyperlinkBase/>
  <AppVersion>15.0000</AppVersion>
  <Pages>1</Pages>
  <Words>82</Words>
  <CharactersWithSpaces>473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13:00Z</dcterms:created>
  <dc:creator>黄永杰</dc:creator>
  <dc:description/>
  <cp:keywords/>
  <dc:language>en-US</dc:language>
  <cp:lastModifiedBy>zjgly</cp:lastModifiedBy>
  <dcterms:modified xsi:type="dcterms:W3CDTF">2019-04-19T01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023</vt:lpwstr>
  </property>
  <property fmtid="{D5CDD505-2E9C-101B-9397-08002B2CF9AE}" pid="4" name="Version">
    <vt:lpwstr>12</vt:lpwstr>
  </property>
</Properties>
</file>